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итања за 10. недељ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Шта су индиректни испуни? Које су њихове предности,а које мане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е су врсте индиректних испуна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и се материјали користе за израду инлеја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е су индикације и контраиндикације за композитне инлеје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е су фазе у изради индиректних испуна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бјаснити модификацију Блекове препарације. Која су одступања од класичне Блекове препарације и како се постижу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бјаснити плочасту препарацију за индиректне испун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бјаснити препарацију кавитета за естетске индиректне испуне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Објаснити </w:t>
      </w:r>
      <w:r>
        <w:rPr/>
        <w:t>CAD</w:t>
      </w:r>
      <w:r>
        <w:rPr>
          <w:lang w:val="ru-RU"/>
        </w:rPr>
        <w:t>/</w:t>
      </w:r>
      <w:r>
        <w:rPr/>
        <w:t>CAM</w:t>
      </w:r>
      <w:r>
        <w:rPr>
          <w:lang w:val="ru-RU"/>
        </w:rPr>
        <w:t xml:space="preserve"> </w:t>
      </w:r>
      <w:r>
        <w:rPr>
          <w:lang w:val="sr-CS"/>
        </w:rPr>
        <w:t xml:space="preserve">препарацију кавитет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7:16:00Z</dcterms:created>
  <dc:creator>home</dc:creator>
  <dc:description/>
  <dc:language>en-US</dc:language>
  <cp:lastModifiedBy>pc</cp:lastModifiedBy>
  <dcterms:modified xsi:type="dcterms:W3CDTF">2015-09-02T17:16:00Z</dcterms:modified>
  <cp:revision>2</cp:revision>
  <dc:subject/>
  <dc:title>Препарација кавитета  за inlay-onlay од племенитих легура и препарација кавитета за inlay од композита и порцелана</dc:title>
</cp:coreProperties>
</file>